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Style17"/>
        <w:spacing w:lineRule="atLeast" w:line="0" w:before="0" w:after="0"/>
        <w:ind w:hanging="0"/>
        <w:jc w:val="center"/>
        <w:rPr>
          <w:bCs/>
          <w:kern w:val="2"/>
          <w:sz w:val="28"/>
          <w:szCs w:val="28"/>
        </w:rPr>
      </w:pPr>
      <w:r>
        <w:rPr>
          <w:sz w:val="28"/>
        </w:rPr>
        <w:t xml:space="preserve">№ </w:t>
      </w:r>
      <w:r>
        <w:rPr>
          <w:sz w:val="28"/>
        </w:rPr>
        <w:t>13-39                                                                                   от «30»  июня  2020 г.</w:t>
      </w:r>
    </w:p>
    <w:p>
      <w:pPr>
        <w:pStyle w:val="Style17"/>
        <w:spacing w:lineRule="atLeast" w:line="0" w:before="0" w:after="0"/>
        <w:ind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Мамадышского муниципального района Республики Татарстан  от  09.04.2014 № 6-30 «О Комиссии по формированию кадрового резерва для замещения вакантных управленческих должностей и должностей муниципальной службы в Мамадышском муниципальном районе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N 25-ФЗ «О муниципальной службе в Российской Федерации», Кодексом Республики Татарстан о муниципальной службе от 25 июня 2013 года N 50-ЗРТ, Положением о муниципальной службе в Мамадышском муниципальном районе Республики Татарстан, утвержденным решением Совета муниципального района от 15.10.2015 № 4-2, Совет Мамадышского муниципального района 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амадышского муниципального района Республики Татарстан  от  09.04.2014 № 6-30 «О Комиссии по формированию кадрового резерва для замещения вакантных управленческих должностей и должностей муниципальной службы в Мамадышском муниципальном районе»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 Приложение № 2 «Состав Комиссии по формированию кадрового резерва для замещения вакантных управленческих должностей и должностей муниципальной службы в Мамадышском муниципальном районе»  изложить в редакции согласно приложению №1 к настоящему реш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А.П. Иванов</w:t>
      </w:r>
    </w:p>
    <w:p>
      <w:pPr>
        <w:pStyle w:val="ConsPlusNormal1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  <w:t>Приложение 1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ab/>
        <w:tab/>
        <w:t xml:space="preserve">            к решению Совета </w:t>
      </w:r>
    </w:p>
    <w:p>
      <w:pPr>
        <w:pStyle w:val="Normal"/>
        <w:ind w:left="6372" w:hanging="0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bCs/>
        </w:rPr>
        <w:t xml:space="preserve">№ </w:t>
      </w:r>
      <w:r>
        <w:rPr>
          <w:bCs/>
        </w:rPr>
        <w:t>13-39 от 30.06.2020 го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формированию кадрового резерва для замещения вакантных управленческих должностей и должностей муниципальной службы в Мамадыш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658"/>
      </w:tblGrid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рземанов И.М.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ь Исполнительного комитета  муниципального района, председатель комиссии 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аизов В.Н.     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Совета муниципального района, заместитель председателя комиссии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Шафеева Г.Ш.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ая сектором кадров и муниципальной службы отдела организационной работы Совета муниципального района, секретарь комиссии</w:t>
            </w:r>
          </w:p>
        </w:tc>
      </w:tr>
      <w:tr>
        <w:trPr>
          <w:trHeight w:val="700" w:hRule="atLeast"/>
        </w:trPr>
        <w:tc>
          <w:tcPr>
            <w:tcW w:w="982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Габдрахманов И.Н.  -           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МКУ «Отдел образования» Исполкома муниципального района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Каримов Х.Г.   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Общественного Совета Мамадышского муниципального района</w:t>
            </w:r>
          </w:p>
        </w:tc>
      </w:tr>
      <w:tr>
        <w:trPr>
          <w:trHeight w:val="649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Низамиев Ф.М.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Контрольно-счетная палата Мамадышского муниципального района»</w:t>
            </w:r>
          </w:p>
        </w:tc>
      </w:tr>
      <w:tr>
        <w:trPr>
          <w:trHeight w:val="649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ылов О.Ю.              -    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района (по вопросам противодействия коррупции)</w:t>
            </w:r>
          </w:p>
        </w:tc>
      </w:tr>
      <w:tr>
        <w:trPr>
          <w:trHeight w:val="866" w:hRule="atLeast"/>
        </w:trPr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Сергеев С.М.    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остоянной комиссии Совета района по регламенту, законности, правопорядку и депутатской этике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Шрыков В.В.             -</w:t>
            </w:r>
          </w:p>
        </w:tc>
        <w:tc>
          <w:tcPr>
            <w:tcW w:w="6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Шадчинского сельского поселения Мамадышского муниципального район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567"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A317718DDD94DA7A6854C788F7EC7A5161713FA9E5ECEDAFB13ACE9AE54v1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3-05T09:37:00Z</cp:lastPrinted>
  <dcterms:modified xsi:type="dcterms:W3CDTF">2020-07-02T07:04:00Z</dcterms:modified>
  <cp:revision>130</cp:revision>
  <dc:subject>Birthday </dc:subject>
  <dc:title>Are You suprised ?</dc:title>
</cp:coreProperties>
</file>